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rtual Owl Pellet Dissection Worksheet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02235</wp:posOffset>
                </wp:positionV>
                <wp:extent cx="33235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the bones you fi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96.7pt;mso-wrap-distance-left:9.05pt;mso-wrap-distance-right:9.05pt;mso-wrap-distance-top:0pt;mso-wrap-distance-bottom:0pt;margin-top:8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 the bones you fi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ength: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dth:</w:t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w many of the follow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nes did you f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erus: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mur:</w:t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 Jaw: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ll:</w:t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ebrae: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er Blade:</w:t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na/Radius: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s:</w:t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vic Bones: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bia/Fibia: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animals did this owl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the contents in this pellet tell you about the owl’s d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bitat do you think this owl would be hunting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39:00Z</dcterms:created>
  <dc:creator>Jody Hildreth</dc:creator>
  <dc:description/>
  <dc:language>en-US</dc:language>
  <cp:lastModifiedBy>Lynne M. Gorman</cp:lastModifiedBy>
  <dcterms:modified xsi:type="dcterms:W3CDTF">2012-04-24T00:39:00Z</dcterms:modified>
  <cp:revision>2</cp:revision>
  <dc:subject/>
  <dc:title>AAAAAAAA</dc:title>
</cp:coreProperties>
</file>